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</w:rPr>
        <w:t>Oprava povrchu sil. III/21217 Kaceřov, směr Chlum Svaté Máří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6-10T06:28:00Z</dcterms:modified>
  <cp:revision>15</cp:revision>
  <dc:subject/>
  <dc:title>Krajská správa a údržba silnic Karlovarského kraje</dc:title>
</cp:coreProperties>
</file>